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TIS Ban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5630</wp:posOffset>
                </wp:positionH>
                <wp:positionV relativeFrom="paragraph">
                  <wp:posOffset>-204470</wp:posOffset>
                </wp:positionV>
                <wp:extent cx="1259840" cy="108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995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85.7pt;mso-wrap-distance-left:9.05pt;mso-wrap-distance-right:9.05pt;mso-wrap-distance-top:0pt;mso-wrap-distance-bottom:0pt;margin-top:-16.1pt;mso-position-vertical-relative:text;margin-left:3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055" cy="995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11, chaussée d’Ixelles</w:t>
      </w:r>
    </w:p>
    <w:p>
      <w:pPr>
        <w:pStyle w:val="Normal"/>
        <w:rPr/>
      </w:pPr>
      <w:r>
        <w:rPr/>
        <w:t>1050 Brux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dame Delcroix Emil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am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us vous contactons pour vérifier votre nouvelle adresse. En effet, nos deux dernières lettres sont revenues à la banque et précisaient que l’adresse était incorrecte.</w:t>
      </w:r>
    </w:p>
    <w:p>
      <w:pPr>
        <w:pStyle w:val="Normal"/>
        <w:jc w:val="both"/>
        <w:rPr/>
      </w:pPr>
      <w:r>
        <w:rPr/>
        <w:t>Etant donné la relative urgence de la situation, j’ai donc pris la liberté de vous renvoyer cette lettre à une autre adresse qui vous est associée dans notre base de données pour être sûr que vous la receviez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urriez-vous nous communiquer votre nouvelle adresse 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 vous rappelle, par la présente, que les comptes de votre société « Bactériozone » sont à toujours débiteurs de 125.320 euro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urriez-vous prendre rendez-vous avec Madame Konning pour régulariser la situation au plus vite 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Je vous prie d’agréer, Madame, mes sincères salut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Hubert Georg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ecteur de l’agen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38:00Z</dcterms:created>
  <dc:creator>Gaëlle BEDEZ</dc:creator>
  <dc:description/>
  <dc:language>en-US</dc:language>
  <cp:lastModifiedBy>Maxime Debrabander (mdebraba)</cp:lastModifiedBy>
  <dcterms:modified xsi:type="dcterms:W3CDTF">2003-11-07T13:31:00Z</dcterms:modified>
  <cp:revision>9</cp:revision>
  <dc:subject/>
  <dc:title/>
</cp:coreProperties>
</file>